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Split Second</w:t>
      </w:r>
    </w:p>
    <w:p>
      <w:pPr>
        <w:pStyle w:val="Normal"/>
        <w:rPr/>
      </w:pPr>
      <w:r>
        <w:rPr/>
      </w:r>
    </w:p>
    <w:p>
      <w:pPr>
        <w:pStyle w:val="Normal"/>
        <w:rPr/>
      </w:pPr>
      <w:r>
        <w:rPr/>
        <w:t>Please type or write your name here:_________________Ruby Stacholy_________________</w:t>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 this one!</w:t>
      </w:r>
    </w:p>
    <w:p>
      <w:pPr>
        <w:pStyle w:val="Normal"/>
        <w:rPr/>
      </w:pPr>
      <w:r>
        <w:rPr/>
        <w:t>Arena</w:t>
      </w:r>
    </w:p>
    <w:p>
      <w:pPr>
        <w:pStyle w:val="Normal"/>
        <w:rPr/>
      </w:pPr>
      <w:r>
        <w:rPr/>
        <w:t>Thrust</w:t>
      </w:r>
    </w:p>
    <w:p>
      <w:pPr>
        <w:pStyle w:val="Normal"/>
        <w:rPr/>
      </w:pPr>
      <w:r>
        <w:rPr/>
        <w:t>Flexible</w:t>
      </w:r>
    </w:p>
    <w:p>
      <w:pPr>
        <w:pStyle w:val="Normal"/>
        <w:rPr/>
      </w:pPr>
      <w:r>
        <w:rPr/>
        <w:t>I believe the Proscenium would be the best option for performing this play. It is the traditional stage for a reason; its methodologies are tried and true. Proscenium is in a large space, so the largest amount of people could watch it with the fewest performances and carry the message to many audiences. It is also most useful to show as with a slight building, a set for the street scene, a set for the interrogation scene, and a set for the house scenes could be easily set up. It is the most cost-effective and efficient use of the stage.</w:t>
      </w:r>
    </w:p>
    <w:p>
      <w:pPr>
        <w:pStyle w:val="Normal"/>
        <w:rPr/>
      </w:pPr>
      <w:r>
        <w:rPr/>
      </w:r>
    </w:p>
    <w:p>
      <w:pPr>
        <w:pStyle w:val="Normal"/>
        <w:rPr/>
      </w:pPr>
      <w:r>
        <w:rPr/>
      </w:r>
    </w:p>
    <w:p>
      <w:pPr>
        <w:pStyle w:val="Normal"/>
        <w:rPr/>
      </w:pPr>
      <w:r>
        <w:rPr/>
      </w:r>
    </w:p>
    <w:p>
      <w:pPr>
        <w:pStyle w:val="Normal"/>
        <w:rPr/>
      </w:pPr>
      <w:r>
        <w:rPr/>
      </w:r>
    </w:p>
    <w:p>
      <w:pPr>
        <w:pStyle w:val="Normal"/>
        <w:rPr/>
      </w:pPr>
      <w:r>
        <w:rPr/>
        <w:t>2. What are some of the challenges posed by the play on the scene designer?</w:t>
      </w:r>
    </w:p>
    <w:p>
      <w:pPr>
        <w:pStyle w:val="Normal"/>
        <w:rPr/>
      </w:pPr>
      <w:r>
        <w:rPr/>
        <w:t>Truly, the only challenges are minimal. There must be a car, or the illusion of such, and at least two distinctly different sets to be used as the house/houses and interrogation room/court room. The similar sets could be transformed into each other fairly rapidly and eas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t>Val should be dressed in a typical blue-blood police uniform. He should remain in this costume throughout the play to show how deeply important his career is in his life and his morality. It would help him look like a just man, and help to blur the lines of forms of moral comp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Provide ideas about the use of light in the play.</w:t>
      </w:r>
    </w:p>
    <w:p>
      <w:pPr>
        <w:pStyle w:val="Normal"/>
        <w:rPr/>
      </w:pPr>
      <w:r>
        <w:rPr/>
        <w:t>Use dim, orange light in the very beginning during the murder scene to help show that it is outside and later in the day. Perhaps use a combination of flashes and sound to mimic the fireworks of the Fourth of July to bring the audience into the setting. Switch to brighter, whiter lights when inside, and give the interrogation and court scenes more blue coloration than the cozy reddish of a house. Dim the lights during the fight between Val and his father.</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t>Booms could be used in combination with light to give the illusion of fireworks for the Fourth of July. A powerful gunshot sound is a must when Val shoots the criminal. Tense, suspenseful music should be used during that first scene, and again just before he confesses to his wife that the kill was unnecessary, that he had shot an unarmed man. Music built around impressions of police sirens could be played softly in the background during the interrogation scene, and sad music should be played during when Val is talking to his father and when he makes his “confession” at the very end of the pl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6:31:00Z</dcterms:created>
  <dc:creator>farley</dc:creator>
  <dc:description/>
  <cp:keywords/>
  <dc:language>en-US</dc:language>
  <cp:lastModifiedBy>Marissa  Stacholy</cp:lastModifiedBy>
  <dcterms:modified xsi:type="dcterms:W3CDTF">2017-03-01T16:32:00Z</dcterms:modified>
  <cp:revision>3</cp:revision>
  <dc:subject/>
  <dc:title/>
</cp:coreProperties>
</file>